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Start w:id="1" w:name="_Hlk214266223"/>
      <w:bookmarkStart w:id="2" w:name="_Hlk221540037"/>
      <w:bookmarkEnd w:id="1"/>
      <w:bookmarkEnd w:id="2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вісімдесят перша сесія восьмого скликання)</w:t>
      </w:r>
    </w:p>
    <w:p>
      <w:pPr>
        <w:pStyle w:val="Normal"/>
        <w:jc w:val="both"/>
        <w:rPr>
          <w:szCs w:val="20"/>
        </w:rPr>
      </w:pPr>
      <w:bookmarkStart w:id="3" w:name="_Hlk190673491"/>
      <w:r>
        <w:rPr>
          <w:sz w:val="28"/>
          <w:u w:val="single"/>
        </w:rPr>
        <w:t xml:space="preserve">від 12 лютого 2026 року № </w:t>
      </w:r>
      <w:bookmarkEnd w:id="3"/>
      <w:r>
        <w:rPr>
          <w:sz w:val="28"/>
          <w:u w:val="single"/>
        </w:rPr>
        <w:t>1712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bookmarkStart w:id="4" w:name="_Hlk214266223"/>
      <w:bookmarkEnd w:id="4"/>
      <w:r>
        <w:rPr>
          <w:sz w:val="28"/>
          <w:szCs w:val="28"/>
        </w:rPr>
        <w:t xml:space="preserve">Про затвердження </w:t>
      </w:r>
      <w:bookmarkStart w:id="5" w:name="_Hlk221539734"/>
      <w:r>
        <w:rPr>
          <w:sz w:val="28"/>
          <w:szCs w:val="28"/>
          <w:lang w:eastAsia="uk-UA" w:bidi="uk-UA"/>
        </w:rPr>
        <w:t xml:space="preserve">Порядку </w:t>
      </w:r>
      <w:bookmarkStart w:id="6" w:name="_Hlk221528428"/>
      <w:r>
        <w:rPr>
          <w:sz w:val="28"/>
          <w:szCs w:val="28"/>
          <w:lang w:eastAsia="uk-UA" w:bidi="uk-UA"/>
        </w:rPr>
        <w:t>розрахунку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та відшкодування різниці в тарифах на </w:t>
      </w:r>
    </w:p>
    <w:p>
      <w:pPr>
        <w:pStyle w:val="Normal"/>
        <w:rPr>
          <w:sz w:val="28"/>
          <w:szCs w:val="28"/>
          <w:lang w:eastAsia="uk-UA" w:bidi="uk-UA"/>
        </w:rPr>
      </w:pPr>
      <w:bookmarkEnd w:id="5"/>
      <w:bookmarkEnd w:id="6"/>
      <w:r>
        <w:rPr>
          <w:sz w:val="28"/>
          <w:szCs w:val="28"/>
          <w:lang w:eastAsia="uk-UA" w:bidi="uk-UA"/>
        </w:rPr>
        <w:t xml:space="preserve">послуги з постачання теплової енергії </w:t>
      </w:r>
    </w:p>
    <w:p>
      <w:pPr>
        <w:pStyle w:val="Normal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виробленої з використанням альтернативних </w:t>
      </w:r>
    </w:p>
    <w:p>
      <w:pPr>
        <w:pStyle w:val="Normal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джерел енергії комунальним підприємствам </w:t>
      </w:r>
    </w:p>
    <w:p>
      <w:pPr>
        <w:pStyle w:val="Normal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Мали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 w:bidi="uk-UA"/>
        </w:rPr>
        <w:t>за опалювальний період 2025/2026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Відповідно до законів України «Про місцеве самоврядування в Україні», «Про житлово-комунальні послуги», «Про ціни і ціноутворення», «Про теплопостачання», постанови Кабінету міністрів України від 15.09.2021 №977 «Про затвердження </w:t>
      </w:r>
      <w:bookmarkStart w:id="7" w:name="_Hlk221543146"/>
      <w:r>
        <w:rPr>
          <w:sz w:val="28"/>
          <w:szCs w:val="28"/>
          <w:lang w:eastAsia="uk-UA" w:bidi="uk-UA"/>
        </w:rPr>
        <w:t>Методики визначення заборгованості з різниці в тарифах</w:t>
      </w:r>
      <w:bookmarkEnd w:id="7"/>
      <w:r>
        <w:rPr>
          <w:sz w:val="28"/>
          <w:szCs w:val="28"/>
          <w:lang w:eastAsia="uk-UA" w:bidi="uk-UA"/>
        </w:rPr>
        <w:t xml:space="preserve">», рішення сесії Малинської міської ради від 22 грудня 2023 року №1070 «Про затвердження Програми благоустрою та розвитку комунального господарства Малинської міської територіальної громади на 2024-2026 роки», з </w:t>
      </w:r>
      <w:r>
        <w:rPr>
          <w:sz w:val="28"/>
          <w:szCs w:val="28"/>
          <w:shd w:fill="FFFFFF" w:val="clear"/>
          <w:lang w:eastAsia="uk-UA" w:bidi="uk-UA"/>
        </w:rPr>
        <w:t xml:space="preserve">метою забезпечення беззбиткової діяльності підприємства, а також забезпечення безперебійного надання послуг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eastAsia="uk-UA" w:bidi="uk-UA"/>
        </w:rPr>
        <w:t xml:space="preserve">Порядок </w:t>
      </w:r>
      <w:bookmarkStart w:id="8" w:name="_Hlk221542426"/>
      <w:r>
        <w:rPr>
          <w:sz w:val="28"/>
          <w:szCs w:val="28"/>
          <w:lang w:eastAsia="uk-UA" w:bidi="uk-UA"/>
        </w:rPr>
        <w:t>розрахунку та відшкодування різниці в тарифах на послуги з постачання теплової енергії виробленої з використанням альтернативних джерел енергії комунальним підприємствам Малинської міської ради за опалювальний період 2025/2026 роки</w:t>
      </w:r>
      <w:bookmarkEnd w:id="8"/>
      <w:r>
        <w:rPr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>згідно додатку.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</w:rPr>
        <w:t>2.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ind w:firstLine="90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Віктор ГВОЗДЕЦЬКИЙ</w:t>
      </w:r>
    </w:p>
    <w:p>
      <w:pPr>
        <w:pStyle w:val="Normal"/>
        <w:ind w:left="1134" w:hanging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color w:val="000000"/>
          <w:sz w:val="20"/>
          <w:szCs w:val="20"/>
          <w:lang w:eastAsia="uk-UA"/>
        </w:rPr>
        <w:t>Леся КУЧЕВСЬКА</w:t>
      </w:r>
    </w:p>
    <w:p>
      <w:pPr>
        <w:pStyle w:val="Normal"/>
        <w:ind w:left="4956" w:hanging="0"/>
        <w:jc w:val="both"/>
        <w:rPr/>
      </w:pPr>
      <w:r>
        <w:rPr/>
        <w:t xml:space="preserve">Додаток до рішення </w:t>
      </w:r>
    </w:p>
    <w:p>
      <w:pPr>
        <w:pStyle w:val="Normal"/>
        <w:ind w:left="4956" w:hanging="0"/>
        <w:jc w:val="both"/>
        <w:rPr/>
      </w:pPr>
      <w:r>
        <w:rPr/>
        <w:t>Малинської міської ради</w:t>
      </w:r>
    </w:p>
    <w:p>
      <w:pPr>
        <w:pStyle w:val="Normal"/>
        <w:ind w:left="4956" w:hanging="0"/>
        <w:jc w:val="both"/>
        <w:rPr/>
      </w:pPr>
      <w:r>
        <w:rPr/>
        <w:t>81-ї сесії 8-го скликання</w:t>
      </w:r>
    </w:p>
    <w:p>
      <w:pPr>
        <w:pStyle w:val="Normal"/>
        <w:ind w:left="4956" w:hanging="0"/>
        <w:jc w:val="both"/>
        <w:rPr/>
      </w:pPr>
      <w:r>
        <w:rPr/>
        <w:t>від 12.02.2026 № 1712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68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ПОРЯДОК</w:t>
      </w:r>
    </w:p>
    <w:p>
      <w:pPr>
        <w:pStyle w:val="Normal"/>
        <w:pBdr/>
        <w:shd w:fill="FFFFFF" w:val="clear"/>
        <w:spacing w:before="0" w:after="111"/>
        <w:ind w:firstLine="680"/>
        <w:jc w:val="center"/>
        <w:rPr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 xml:space="preserve">розрахунку та відшкодування різниці в тарифах </w:t>
      </w:r>
      <w:bookmarkStart w:id="9" w:name="_Hlk221542470"/>
      <w:r>
        <w:rPr>
          <w:b/>
          <w:bCs/>
          <w:sz w:val="28"/>
          <w:szCs w:val="28"/>
          <w:lang w:eastAsia="uk-UA" w:bidi="uk-UA"/>
        </w:rPr>
        <w:t>на послуги з постачання теплової енергії виробленої з використанням альтернативних джерел енергії комунальним підприємствам Малинської міської ради за опалювальний період 2025/2026 роки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bookmarkEnd w:id="9"/>
      <w:r>
        <w:rPr>
          <w:sz w:val="28"/>
          <w:szCs w:val="28"/>
          <w:lang w:eastAsia="uk-UA" w:bidi="uk-UA"/>
        </w:rPr>
        <w:t>1. Цей Порядок визначає механізм розрахунку та відшкодування різниці в тарифах  на послуги з постачання теплової енергії виробленої з використанням альтернативних джерел енергії комунальним підприємствам Малинської міської ради за опалювальний період 2025/2026 роки, яка виникла у зв’язку з невідповідністю фактичної вартості наданих послуг тарифам, що встановлювалися органом місцевого самоврядування, відповідно до середньозважених тарифів на теплову енергію розрахованих Державним агентством з енергоефективності та енергозбереження, (далі - заборгованість з різниці в тарифах)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2. Видатки на відшкодування різниці в тарифах комунальним підприємствам, що пов’язані із дією тарифів на комунальні послуги, нижчих від розміру економічно обґрунтованих витрат на їх виробництво, міська рада передбачає з місцевого бюджету на підставі рішення виконавчого комітету Малинської міської ради про погодження розрахунку  обсягу заборгованості з різниці в тарифах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/>
      </w:pPr>
      <w:r>
        <w:rPr>
          <w:sz w:val="28"/>
          <w:szCs w:val="28"/>
          <w:lang w:eastAsia="uk-UA" w:bidi="uk-UA"/>
        </w:rPr>
        <w:t>3. Підприємство, яке надає відповідні послуги готує розрахунки з різниці в тарифах,</w:t>
      </w:r>
      <w:r>
        <w:rPr/>
        <w:t xml:space="preserve"> </w:t>
      </w:r>
      <w:r>
        <w:rPr>
          <w:sz w:val="28"/>
          <w:szCs w:val="28"/>
          <w:lang w:eastAsia="uk-UA" w:bidi="uk-UA"/>
        </w:rPr>
        <w:t>відповідно Методики визначення заборгованості з різниці в тарифах, затвердженої постановою Кабінету міністрів України від 15.09.2021 №977  та подає виконавчому комітету Малинської міської ради для погодження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4. Обсяг заборгованості з різниці в тарифах визначається  підприємством, як різниця між фактичними витратами, пов’язаними з виробництвом теплової енергії для потреб установ та організацій, що фінансуються з державного чи місцевого бюджету, та фактичними нарахуваннями згідно з тарифами, що встановлювалися виконавчим комітетом Малинської міської ради відповідно Закону України «Про теплопостачання», з урахуванням перерахунків за низькоякісні та надані не в повному обсязі послуги. 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Обсяг відшкодування різниці в тарифах зменшується на суму трансфертів та фінансової допомоги з державного та місцевого бюджетів фактично отриманих для фінансування витрат, які безпосередньо пов’язані з операційною (основною) діяльністю суб’єкта господарювання, зокрема витрат згідно із складовими встановлених тарифів, понесених у розрахунковому періоді, за який визначається заборгованість з різниці в тарифах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Розрахунок обсягу заборгованості з різниці в тарифах здійснюється окремо за періодами її утворення.</w:t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 xml:space="preserve">         </w:t>
      </w:r>
      <w:r>
        <w:rPr>
          <w:sz w:val="28"/>
          <w:szCs w:val="28"/>
          <w:lang w:eastAsia="uk-UA" w:bidi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 w:bidi="uk-UA"/>
        </w:rPr>
        <w:t>Фактичні нарахування визначаються підприємством виходячи із встановлених уповноваженими органами тарифів на комунальні послуги (без урахування податку на додану вартість)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Сума нарахувань визначається шляхом множення обсягів реалізації наданих  послуг на тарифи (без урахування податку на додану вартість), що застосовувалися протягом періоду, в якому утворилася заборгованість з різниці в тарифах. 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 w:bidi="uk-UA"/>
        </w:rPr>
        <w:t>Відповідальність за достовірність даних, використаних під час здійснення розрахунку обсягів заборгованості з різниці в тарифах, несе суб’єкт господарювання.</w:t>
      </w:r>
      <w:r>
        <w:rPr/>
        <w:t xml:space="preserve"> </w:t>
      </w:r>
      <w:r>
        <w:rPr>
          <w:sz w:val="28"/>
          <w:szCs w:val="28"/>
          <w:lang w:eastAsia="uk-UA" w:bidi="uk-UA"/>
        </w:rPr>
        <w:t>У разі виявлення контролюючими органами невідповідності в розрахунках   різниці в тарифах, надлишково  перераховані кошти згідно таких розрахунків  підлягають поверненню підприємством до бюджету.</w:t>
      </w:r>
    </w:p>
    <w:p>
      <w:pPr>
        <w:pStyle w:val="Normal"/>
        <w:pBdr/>
        <w:shd w:fill="FFFFFF" w:val="clear"/>
        <w:spacing w:before="0" w:after="111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           </w:t>
      </w:r>
      <w:r>
        <w:rPr>
          <w:sz w:val="28"/>
          <w:szCs w:val="28"/>
          <w:lang w:eastAsia="uk-UA" w:bidi="uk-UA"/>
        </w:rPr>
        <w:t>7. Головний розпорядник бюджетних  коштів, на підставі рішення виконавчого комітету Малинської міської ради про погодження розрахунків з різниці в тарифах, в межах виділених сесією Малинської міської ради бюджетних асигнувань, проводить перерахування коштів на відшкодування різниці в тарифах.</w:t>
      </w:r>
    </w:p>
    <w:p>
      <w:pPr>
        <w:pStyle w:val="Normal"/>
        <w:pBdr/>
        <w:shd w:fill="FFFFFF" w:val="clear"/>
        <w:spacing w:before="0" w:after="1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ерерахування коштів здійснюється на рахунок підприємства-виробника послуг і використовуються ним для здійснення господарської діяльності підприємства.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Василь МАЙСТРЕНКО</w:t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10" w:name="_Hlk221540037"/>
      <w:bookmarkStart w:id="11" w:name="_Hlk221540037"/>
      <w:bookmarkEnd w:id="1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22:00Z</dcterms:created>
  <dc:creator>WS2</dc:creator>
  <dc:description/>
  <cp:keywords/>
  <dc:language>en-US</dc:language>
  <cp:lastModifiedBy>Світлана</cp:lastModifiedBy>
  <cp:lastPrinted>2026-02-12T18:43:00Z</cp:lastPrinted>
  <dcterms:modified xsi:type="dcterms:W3CDTF">2026-02-12T16:43:00Z</dcterms:modified>
  <cp:revision>12</cp:revision>
  <dc:subject/>
  <dc:title>проект</dc:title>
</cp:coreProperties>
</file>